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- 2017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08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FP201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089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/>
              </w:rPr>
              <w:t>FOOD PACKAGING TECHN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6660"/>
        <w:gridCol w:w="117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Explain the importance of Accelerated Shelf Life Testing (ASLT) of food commodit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apioca crisps having 300 grams of dry solids are packaged in a 0.2 m</w:t>
            </w:r>
            <w:r>
              <w:rPr>
                <w:vertAlign w:val="superscript"/>
              </w:rPr>
              <w:t>2</w:t>
            </w:r>
            <w:r>
              <w:rPr/>
              <w:t xml:space="preserve"> sealed bag made from a barrier film that has a water vapour transmission rate of 0.009 ml/day m</w:t>
            </w:r>
            <w:r>
              <w:rPr>
                <w:vertAlign w:val="superscript"/>
              </w:rPr>
              <w:t>2</w:t>
            </w:r>
            <w:r>
              <w:rPr/>
              <w:t xml:space="preserve">. From a sorption isotherm from crisps, the equilibrium moisture content = 0.05 gram per gram of solids, the initial moisture content = 0.015 gram per gram of solids, the critical moisture content = 0.04 gram per gram of solids and the slope of the moisture sorption isotherm = 0.04 gram water per gram solids per unit water activity. The crisps are expected to be stored at 20 </w:t>
            </w:r>
            <w:r>
              <w:rPr>
                <w:rFonts w:cs="Cambria Math" w:ascii="Cambria Math" w:hAnsi="Cambria Math"/>
              </w:rPr>
              <w:t>℃</w:t>
            </w:r>
            <w:r>
              <w:rPr/>
              <w:t xml:space="preserve"> and the vapour pressure of pure water at this temperature is = 17.53 torr. Calculate the time of expected shelf life using this fil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in detail about the vacuum packaging of food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manufacture of two pieces drawn and wall ironed (DWI) cans with neat sketch and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method of manufacture of glass bottles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in detail about the various blow molding techniques of plastic bottle manufacture with neat sketch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the manufacture of paper and paperboard with neat dia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double seam method of sealing metal contain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escribe the method of printing on pack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of form fill sealing machines with labeled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Explain in detail about modified atmosphere packaging and its applications in fo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07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3T06:00:00Z</dcterms:modified>
  <cp:revision>20</cp:revision>
  <dc:subject/>
  <dc:title/>
</cp:coreProperties>
</file>